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ENIČKO-DOBOJSKI KANTON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MINISTARSTVO ZA OBRAZOVANJE, NAUKU, KULTURU I SPORT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PRIJAVNI OBRAZAC BR. 4</w:t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ZA DODJELU FINANCIJSKE POMOĆI SPORTAŠIM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  <w:t>I.  OSOBNI PODACI SPORTAŠA/ICE:</w:t>
      </w:r>
    </w:p>
    <w:p>
      <w:pPr>
        <w:pStyle w:val="Normal"/>
        <w:tabs>
          <w:tab w:val="clear" w:pos="720"/>
          <w:tab w:val="center" w:pos="4500" w:leader="none"/>
        </w:tabs>
        <w:ind w:left="180" w:hanging="18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58381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Ime, ime oca, prezime..................................................................................................... Datum i  mjesto rođenja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Adresa stanovanja 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Matični broj  : 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Broj osbne iskaznice sportiša/ice ili roditelja/staratelja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broj bankovnog računa (račun sportaša/ice ili roditelja/staratelja, obavezno navesti ime i prezime vlasnika računa) 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Kontakt telefon: 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44.7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Ime, ime oca, prezime..................................................................................................... Datum i  mjesto rođenja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Adresa stanovanja 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Matični broj  : 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Broj osbne iskaznice sportiša/ice ili roditelja/staratelja 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broj bankovnog računa (račun sportaša/ice ili roditelja/staratelja, obavezno navesti ime i prezime vlasnika računa) 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Kontakt telefon: 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jc w:val="both"/>
        <w:rPr>
          <w:lang w:val="hr-HR"/>
        </w:rPr>
      </w:pPr>
      <w:r>
        <w:rPr>
          <w:b/>
          <w:lang w:val="hr-HR"/>
        </w:rPr>
        <w:t>II. KRATKA SPORTSKA BIOGRAF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399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760"/>
                          <a:chOff x="0" y="0"/>
                          <a:chExt cx="58287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8.95pt" coordorigin="0,0" coordsize="9179,3779">
                <v:rect id="shape_0" stroked="f" o:allowincell="f" style="position:absolute;left:0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5838190" cy="3705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70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Naziv kluba u kojem je sportaš/ica aktivni član 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Naziv reprezentativne kategorije BiH za koju je sportaš/ica nastupao/la u 2019. godini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Broj nastupa za reprezentativne selekcije BiH u 2019.(navesti kategoriju i broj nastupa): 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Rezultati sportša/ice (pojedinačni i/ili ekipni) postignuti na posljednjim natjecanjima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prvenstvo BiH: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balkanske igre: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mediteranske igre: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europsko prvenstvo: 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svjetsko prvenstvo: 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olimpijske igre: 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UKUPNO PRIMLJENA SREDSTVA</w:t>
                            </w:r>
                            <w:r>
                              <w:rPr>
                                <w:lang w:val="hr-HR"/>
                              </w:rPr>
                              <w:t>: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91.8pt;mso-wrap-distance-left:9.05pt;mso-wrap-distance-right:9.05pt;mso-wrap-distance-top:0pt;mso-wrap-distance-bottom:0pt;margin-top:0.1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Naziv kluba u kojem je sportaš/ica aktivni član 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Naziv reprezentativne kategorije BiH za koju je sportaš/ica nastupao/la u 2019. godini: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Broj nastupa za reprezentativne selekcije BiH u 2019.(navesti kategoriju i broj nastupa): 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Rezultati sportša/ice (pojedinačni i/ili ekipni) postignuti na posljednjim natjecanjima: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prvenstvo BiH: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balkanske igre: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mediteranske igre: 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europsko prvenstvo: 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svjetsko prvenstvo: 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olimpijske igre: 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lang w:val="hr-HR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r-HR"/>
                        </w:rPr>
                        <w:t>UKUPNO PRIMLJENA SREDSTVA</w:t>
                      </w:r>
                      <w:r>
                        <w:rPr>
                          <w:lang w:val="hr-HR"/>
                        </w:rPr>
                        <w:t>: 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III UTROŠAK PRIMLJENIH SREDSTAVA </w:t>
      </w:r>
      <w:r>
        <w:rPr>
          <w:lang w:val="hr-HR"/>
        </w:rPr>
        <w:t xml:space="preserve">(navesti po stavkama iznose i namjene sredstava):    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lang w:val="hr-HR"/>
        </w:rPr>
      </w:pPr>
      <w:r>
        <w:rPr>
          <w:b/>
          <w:lang w:val="hr-HR"/>
        </w:rPr>
        <w:t xml:space="preserve">III. PLAN AKTIVNOSTI SPORTŠA/ICE U 2020. GODINI </w:t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hr-HR"/>
        </w:rPr>
        <w:t>(Navesti planirane nastupe na međunarodnim natjecanjima u 2020. godini  i nastupe na državnim prvenstvima):</w:t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2514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514600"/>
                          <a:chOff x="0" y="0"/>
                          <a:chExt cx="5600880" cy="251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6001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001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98pt" coordorigin="0,0" coordsize="8820,3960">
                <v:rect id="shape_0" stroked="f" o:allowincell="f" style="position:absolute;left:1;top:1;width:881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81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hr-HR"/>
        </w:rPr>
        <w:t>Odgovorne osobe pod krivičnom i materijalnom odgovornošću potvrđuju da su svi podaci koji su navedeni u ovom obrascu istiniti i točni.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left="-54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Mjesto i datum: _______________                    Ime i prezime izbornika /trenera</w:t>
      </w:r>
    </w:p>
    <w:p>
      <w:pPr>
        <w:pStyle w:val="Normal"/>
        <w:tabs>
          <w:tab w:val="clear" w:pos="720"/>
          <w:tab w:val="center" w:pos="4500" w:leader="none"/>
        </w:tabs>
        <w:ind w:right="-1254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 </w:t>
      </w:r>
      <w:r>
        <w:rPr>
          <w:b/>
          <w:bCs/>
          <w:lang w:val="hr-HR"/>
        </w:rPr>
        <w:t>reprezentacije BiH (navesti čitko):</w:t>
      </w:r>
    </w:p>
    <w:p>
      <w:pPr>
        <w:pStyle w:val="Normal"/>
        <w:tabs>
          <w:tab w:val="clear" w:pos="720"/>
          <w:tab w:val="center" w:pos="4500" w:leader="none"/>
        </w:tabs>
        <w:ind w:right="-1254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center" w:pos="4500" w:leader="none"/>
        </w:tabs>
        <w:ind w:right="-1254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  </w:t>
      </w:r>
      <w:r>
        <w:rPr>
          <w:b/>
          <w:bCs/>
          <w:lang w:val="hr-HR"/>
        </w:rPr>
        <w:t>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  <w:t>Predlagatelj:</w:t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  <w:t>______________________________</w:t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Granski sportski savez BiH:  </w:t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/>
      </w:pPr>
      <w:r>
        <w:rPr>
          <w:b/>
          <w:bCs/>
          <w:lang w:val="hr-HR"/>
        </w:rPr>
        <w:t>______________________________                   ________________________________________</w:t>
      </w:r>
    </w:p>
    <w:p>
      <w:pPr>
        <w:pStyle w:val="Normal"/>
        <w:ind w:hanging="540"/>
        <w:rPr>
          <w:lang w:val="hr-HR"/>
        </w:rPr>
      </w:pPr>
      <w:r>
        <w:rPr>
          <w:lang w:val="hr-HR"/>
        </w:rPr>
        <w:t xml:space="preserve">(Pečat i potpis odgovorne osobe)                            (Potpis selektora/trenera reprezentacije BIH)                                            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080" w:hanging="1440"/>
        <w:jc w:val="both"/>
        <w:rPr>
          <w:b/>
          <w:b/>
          <w:lang w:val="hr-HR"/>
        </w:rPr>
      </w:pPr>
      <w:r>
        <w:rPr>
          <w:b/>
          <w:lang w:val="hr-HR"/>
        </w:rPr>
        <w:t>NAPOMENE: Prijave sportaš(ic)a u bilo kojoj drugoj formi osim u formi ovog obrasca kao i prijave koje nisu ovjerene od strane granskog sportskog saveza BIH i potpisane od strane izbornika/trenera reprezentacije BiH neće se uzimati u razmatranje.</w:t>
      </w:r>
    </w:p>
    <w:p>
      <w:pPr>
        <w:pStyle w:val="Normal"/>
        <w:ind w:left="900" w:hanging="144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080" w:hanging="0"/>
        <w:jc w:val="both"/>
        <w:rPr/>
      </w:pPr>
      <w:r>
        <w:rPr>
          <w:b/>
          <w:lang w:val="hr-HR"/>
        </w:rPr>
        <w:t xml:space="preserve">Prijava sportaša/ice koji je bio/la uvršten/a u Program utroška sredstva za sport za 2019. godinu uz ovaj prijavni obrazac treba sadržavati i popunjen obrazac br. 3 (Izvješće o namjenskom utrošku sredstava dobivenih iz Proračuna Kantona u 2019.) godini koji se također može preuzeti na web stranici Kantona: www.zdk.ba </w:t>
      </w:r>
    </w:p>
    <w:sectPr>
      <w:footerReference w:type="default" r:id="rId2"/>
      <w:type w:val="nextPage"/>
      <w:pgSz w:w="12240" w:h="15840"/>
      <w:pgMar w:left="1797" w:right="1797" w:gutter="0" w:header="0" w:top="1258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31:00Z</dcterms:created>
  <dc:creator>OBRAZOVANJE</dc:creator>
  <dc:description/>
  <cp:keywords/>
  <dc:language>en-US</dc:language>
  <cp:lastModifiedBy>Marinko Tokic</cp:lastModifiedBy>
  <cp:lastPrinted>2020-02-07T08:22:00Z</cp:lastPrinted>
  <dcterms:modified xsi:type="dcterms:W3CDTF">2020-02-13T12:27:00Z</dcterms:modified>
  <cp:revision>4</cp:revision>
  <dc:subject/>
  <dc:title/>
</cp:coreProperties>
</file>